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pendix of UbD/DI</w:t>
      </w:r>
    </w:p>
    <w:p>
      <w:pPr>
        <w:pStyle w:val="Normal"/>
        <w:rPr/>
      </w:pPr>
      <w:r>
        <w:rPr/>
        <w:t>Nicholas Hart</w:t>
      </w:r>
    </w:p>
    <w:p>
      <w:pPr>
        <w:pStyle w:val="Normal"/>
        <w:rPr/>
      </w:pPr>
      <w:r>
        <w:rPr/>
        <w:t>Abstract/Reflection</w:t>
      </w:r>
    </w:p>
    <w:p>
      <w:pPr>
        <w:pStyle w:val="Normal"/>
        <w:rPr/>
      </w:pPr>
      <w:r>
        <w:rPr/>
      </w:r>
    </w:p>
    <w:p>
      <w:pPr>
        <w:pStyle w:val="Normal"/>
        <w:rPr/>
      </w:pPr>
      <w:r>
        <w:rPr/>
        <w:t>Abstract: The appendix has all kinds of different resources and further knowledge of the material covered in the book. The first section talks about the research behind the theory of UbD. An example of this is that learning to understand is more effective in the transfer of knowledge opposed to learning to memorize. Another topic discussed further in the appendix is on student achievement. An example from this section is from a study done in Iowa where they gave students more challenging intellectual work and it in turn caused them to score higher on tests to understand their achievement.  Another fact included in this section is that American students when tested in mathematics and science are outperformed by most students in other industrialized countries. Lastly the appendix discusses the differentiation model as a whole. This is done by providing research over the looking at the differentiation model as a whole. One big concept from this is that classrooms with high diversity levels in the students and their achievements should not be ignored but should be embraced. These kinds of classrooms are the ones that differentiated instruction can have a great impact on.</w:t>
      </w:r>
    </w:p>
    <w:p>
      <w:pPr>
        <w:pStyle w:val="Normal"/>
        <w:rPr/>
      </w:pPr>
      <w:r>
        <w:rPr/>
      </w:r>
    </w:p>
    <w:p>
      <w:pPr>
        <w:pStyle w:val="Normal"/>
        <w:rPr/>
      </w:pPr>
      <w:r>
        <w:rPr/>
      </w:r>
    </w:p>
    <w:p>
      <w:pPr>
        <w:pStyle w:val="Normal"/>
        <w:rPr/>
      </w:pPr>
      <w:r>
        <w:rPr/>
        <w:t xml:space="preserve">Reflection: I found this chapter to be quite informative. The appendix was full of added research and understanding regarding a lot of the content discussed in this book. I found it interesting that there is so much research out there supporting the theories discussed in the books. This also includes the sources of the research studies to allow further reading and understandingn if the reader were to choose to do so. I am not sure I will check in to any of this now, but I may want to later on in the future when I need to have a better more broad understanding of the theories and ideas identified in this book. Once again, to read and hear of other people using these skills will help others decide how they want to apply them and what they will do with their own classroom. Teachers must use what works good for them and their students, thus each teacher will probably have different methods and ways to their teaching, but all will have the same goal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2:56:00Z</dcterms:created>
  <dc:creator>U Maine Farmington</dc:creator>
  <dc:description/>
  <cp:keywords/>
  <dc:language>en-US</dc:language>
  <cp:lastModifiedBy>U Maine Farmington</cp:lastModifiedBy>
  <dcterms:modified xsi:type="dcterms:W3CDTF">2008-04-16T12:57:00Z</dcterms:modified>
  <cp:revision>1</cp:revision>
  <dc:subject/>
  <dc:title>Appendix of UbD/DI</dc:title>
</cp:coreProperties>
</file>